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44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09.09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dotyczy:  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 xml:space="preserve">Dostawa i wymiana kotła gazowego w kotłowni Domu Zdrojowego </w:t>
        <w:br/>
        <w:t>w Jedlinie Zdrój przy ul. Plac Zdrojowy 1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przedmiotu zamówienia dla zadania 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a i wymiana kotła gazowego w kotłowni Domu Zdrojowego w Jedlinie Zdrój przy ul. Plac Zdrojowy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zamówienia obejmuje :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Demontaż istniejącego kotła gazowego wraz z jego utylizacją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Dostawę nowego kompletnego kotła gazowego o mocy 350 – 380kW ( kocioł, palnik, sterownik / automatyka )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Podłączenie kotła do istniejącej instalacji centralnego ogrzewania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Uruchomienie kotła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 xml:space="preserve">Szkolenie  personelu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Uzyskanie w imieniu zamawiającego decyzji dopuszczającej kocioł do eksploa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>Kocioł musi być wyposażony w komplet nowych zabezpieczeń po stronie  instalacji wodnej , jak również w nową ścieżkę gazową wraz z zabezpieczeniami.</w:t>
      </w:r>
    </w:p>
    <w:p>
      <w:pPr>
        <w:pStyle w:val="Normal"/>
        <w:rPr/>
      </w:pPr>
      <w:r>
        <w:rPr/>
        <w:t>Przewód kominowy nie jest przystosowany do „pracy na mokro” tj. do pracy z kotłami kondensacyjnymi.</w:t>
      </w:r>
    </w:p>
    <w:p>
      <w:pPr>
        <w:pStyle w:val="Normal"/>
        <w:rPr/>
      </w:pPr>
      <w:r>
        <w:rPr/>
        <w:t>Zdemontowaną automatykę kotła należy pozostawić u zamawiającego.</w:t>
      </w:r>
    </w:p>
    <w:p>
      <w:pPr>
        <w:pStyle w:val="Normal"/>
        <w:rPr/>
      </w:pPr>
      <w:r>
        <w:rPr/>
        <w:t>Termin realizacji zamówienia : dostawa i uruchomienie kotła – do 30 dni od podpis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cioł do demontażu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576072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żeby Oferent przed złożeniem oferty zapoznał się z miejscem wykonywania zadania (wizja lokalna obowiązkowa, wizyty należy umawiać pod. Nr. Tel. 693864663 Ireneusz Grzybows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mawiający nie dopuszcza składania ofert częściowych. Oferta musi obejmować całość zamówienia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30 dni od podpisania umowy.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15.09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4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Marek Fajek      -              </w:t>
        <w:tab/>
        <w:t>kom. 572729876 – sprawy formal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Ireneusz Grzybowski – </w:t>
        <w:tab/>
        <w:tab/>
        <w:t>kom. 693864663 – sprawy merytorycz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Formularz oferty, 2) wzór umowy, 3) informacja RODO </w:t>
      </w:r>
    </w:p>
    <w:p>
      <w:pPr>
        <w:pStyle w:val="Normal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9-09T12:10:00Z</dcterms:modified>
  <cp:revision>29</cp:revision>
  <dc:subject/>
  <dc:title>Szczawno Zdrój, dn</dc:title>
</cp:coreProperties>
</file>